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chedule for the 2025 Trustee Election and 2026 Budget Vo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6/2025</w:t>
        <w:tab/>
        <w:t>Board Meeting—Adopt proposed 2026 budge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/28/2025</w:t>
        <w:tab/>
        <w:t xml:space="preserve">Nominating petitions for Library Trustee and applications for absentee and early mail ballots available at the Information Desk. </w:t>
      </w:r>
    </w:p>
    <w:p>
      <w:pPr>
        <w:pStyle w:val="Normal"/>
        <w:ind w:left="1440" w:hanging="144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40" w:hanging="1440"/>
        <w:rPr/>
      </w:pPr>
      <w:r>
        <w:rPr/>
        <w:t>5/08/2025</w:t>
        <w:tab/>
        <w:t>First notice for budget hearing and V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2/2025</w:t>
        <w:tab/>
        <w:t>Second notice for budget hearing and V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7/2025</w:t>
        <w:tab/>
        <w:t>Written statement of proposed 2026 budget available at the Librar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5/28/2025</w:t>
        <w:tab/>
        <w:t>Petitions for Library Trustee due by 5:00 PM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6/05/2025</w:t>
        <w:tab/>
        <w:t>Third notice for budget hearing and Vot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6/10/2025 </w:t>
        <w:tab/>
        <w:t>Public Hearing on proposed 2026 Budget, 6pm (Tues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2/2025</w:t>
        <w:tab/>
        <w:t>Absentee and early mail ballots mailed out.</w:t>
      </w:r>
      <w:r>
        <w:rPr>
          <w:highlight w:val="yellow"/>
        </w:rPr>
        <w:t xml:space="preserve">  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</w:t>
      </w:r>
    </w:p>
    <w:p>
      <w:pPr>
        <w:pStyle w:val="Normal"/>
        <w:ind w:left="1440" w:hanging="1440"/>
        <w:rPr/>
      </w:pPr>
      <w:r>
        <w:rPr/>
        <w:t>6/19/2025</w:t>
        <w:tab/>
        <w:t>Last day absentee and early mail ballot applications accepted if ballot is mailed to voter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6/19/2025</w:t>
        <w:tab/>
        <w:t>Fourth notice for Vot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40" w:hanging="1440"/>
        <w:rPr/>
      </w:pPr>
      <w:r>
        <w:rPr/>
        <w:t>6/25/2025</w:t>
        <w:tab/>
        <w:t xml:space="preserve">Last day absentee and early mail ballot applications accepted at the office of the Library Clerk, if voter personally picks up ballot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6/26/2025</w:t>
        <w:tab/>
        <w:t>Library Trustee Election and 2026 Budget Vote (Thursda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08:00Z</dcterms:created>
  <dc:creator>Kim Mahar</dc:creator>
  <dc:description/>
  <cp:keywords/>
  <dc:language>en-US</dc:language>
  <cp:lastModifiedBy>Michelle La Voie</cp:lastModifiedBy>
  <cp:lastPrinted>2025-02-18T09:14:00Z</cp:lastPrinted>
  <dcterms:modified xsi:type="dcterms:W3CDTF">2025-03-18T15:08:00Z</dcterms:modified>
  <cp:revision>2</cp:revision>
  <dc:subject/>
  <dc:title>Schedule for the 2011 Trustee Election and Budget Vote</dc:title>
</cp:coreProperties>
</file>